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Csongrád Város Polgármesterétől</w:t>
      </w:r>
    </w:p>
    <w:p>
      <w:pPr>
        <w:pStyle w:val="Normal"/>
        <w:jc w:val="both"/>
        <w:rPr/>
      </w:pPr>
      <w:r>
        <w:rPr>
          <w:sz w:val="22"/>
          <w:u w:val="single"/>
        </w:rPr>
        <w:t>Száma</w:t>
      </w:r>
      <w:r>
        <w:rPr>
          <w:sz w:val="22"/>
        </w:rPr>
        <w:t xml:space="preserve">: 10-499 -1/2007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émafelelős: Forgó M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lőterjeszté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7. január 19-i ülésé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Tárgy:</w:t>
      </w:r>
      <w:r>
        <w:rPr>
          <w:sz w:val="22"/>
        </w:rPr>
        <w:t xml:space="preserve"> A Humán Foglalkoztató Kft. bérleti díjának megállapítása a Csongrád, Kereszt tér 1. szám alatti ingatlanr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sztelt Képviselő Testület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songrád Város Önkormányzata Képviselő testülete 253/2006.(XII.15.) Ökt. számú határozatával döntött arról, hogy a Városgazdasági és Vidékfejlesztési Bizottság pályázat alóli mentesítését figyelembe véve a képviselő testület a Csongrád. Kereszt tér 1. szám alatti ingatlan bérleti szerződését meghosszabbítja a Humán Foglalkoztató Kft-vel (6044 Kecskemét, Úrihegy u. 164.) a jelenlegi tevékenysége (megváltozott munkaképességűek) idejére, legfeljebb 2016. október 31-i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épviselő testület felkérte a polgármestert, hogy folytasson tárgyalást a Kft-vel bruttó 100.000 Ft-os bérleti díj melletti bérbeadásra vonatkozóa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Kft. képviselője a bérleti szerződés 10 évre történő meghosszabbítását köszönettel vette. A bérleti díj mértékének emelésétől nem zárkózott el, azonban előadta, hogy a megváltozott munkaképességűek foglalkoztatási rendszerének átalakítása folyamatban van. A Kft. a napokban készül beadni pályázatát a foglalkoztatás támogatására, melynek elbírálása kb. 3 hónapot vesz igénybe. Azzal a kéréssel fordult önkormányzatunkhoz, hogy 2007. június 30. napjáig kéri a korábbi bérleti díj, azaz 20.000 Ft + ÁFA/hó megállapítását, júniusban pedig a felek a kialakult helyzet, illetve a pályázat eredményének ismeretében tárgyalják újra a bérleti díj mértéké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vasolom a T. Képviselő testületnek a fenti javaslat elfogad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atározati javasla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 Város Önkormányzata Képviselő testülete megtárgyalta a Humán Foglalkoztató Kft. (6044 Kecskemét, Úrihegy u. 164.) bérleti díjának megállapítására vonatkozó előterjesztést a Csongrád, Kereszt tér 1. szám alatti ingatlanra vonatkozóan, és a következő döntést hozz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épviselő testület a Kft. részére 20.000 Ft + ÁFA/hó bérleti díjat állapít meg 2007. június 30. napjái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polgármestert, hogy 2007. júniusában ismét folytasson tárgyalásokat a Humán Kft. képviselőjével a bérleti díj emelésével kapcsolatban, és a tárgyalások eredményéről adjon tájékoztatást a Városgazdasági és Vidékfejlesztési Bizottságnak.</w:t>
      </w:r>
    </w:p>
    <w:p>
      <w:pPr>
        <w:pStyle w:val="Normal"/>
        <w:jc w:val="both"/>
        <w:rPr/>
      </w:pPr>
      <w:r>
        <w:rPr>
          <w:sz w:val="22"/>
        </w:rPr>
        <w:t>Felkéri a polgármestert a bérleti szerződés megkötés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a bérleti szerződés megkötésére azon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 bérleti díjról történő tárgyalásra 2007. június 3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, 2007. január 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51:00Z</dcterms:created>
  <dc:creator>Polg. Hivatal, Csongrád</dc:creator>
  <dc:description/>
  <dc:language>en-US</dc:language>
  <cp:lastModifiedBy>Polgármesteri Hivatal</cp:lastModifiedBy>
  <cp:lastPrinted>2007-01-10T16:03:00Z</cp:lastPrinted>
  <dcterms:modified xsi:type="dcterms:W3CDTF">2007-01-11T11:51:00Z</dcterms:modified>
  <cp:revision>2</cp:revision>
  <dc:subject/>
  <dc:title>Csongrád Város Polgármesterétől</dc:title>
</cp:coreProperties>
</file>